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udent Pre-Conference Work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tudent _____________________________    Term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(s) ____________________________  Date 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 samples to show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goal for next term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My closing statement: </w:t>
            </w:r>
            <w:r>
              <w:rPr/>
              <w:t>The most important thing I want you to know i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59:00Z</dcterms:created>
  <dc:creator>Marcy Cooper</dc:creator>
  <dc:description/>
  <cp:keywords/>
  <dc:language>en-US</dc:language>
  <cp:lastModifiedBy>Marcy Cooper</cp:lastModifiedBy>
  <dcterms:modified xsi:type="dcterms:W3CDTF">2010-04-28T05:04:00Z</dcterms:modified>
  <cp:revision>1</cp:revision>
  <dc:subject/>
  <dc:title>Student Pre-Conference Worksheet</dc:title>
</cp:coreProperties>
</file>